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  СЕЛЬСКОГО  ПОСЕЛЕНИЯ   «РАЗМАХН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февраля  2014 года                                                                             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 размещении  нестационарных  торговых  объектов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уководствуясь Приказом  Министерства  экономического  развития  Забайкальского  края  от  22.09.2010 года  №155-од  «Об  установлении  порядка  разработки  и  утверждении  органами  местного  самоуправления  схем   размещения  нестационарных  торговых   объектов»,  ФЗ № 381   от  28.12.2009года «Об  основах  государственного  регулирования  торговой  деятельности  в  РФ»,  для  улучшения  организации  обслуживания   населения,  установления  единого  порядка  размещения  нестационарных  торговых  объектов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п о с т а  н о в л я ю: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Утвердить  схему  размещения  нестационарных  торговых  объектов  на  территории  с/поселения   «Размахнинское»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Направить  схему   размещения  нестационарных  торговых  объектов  на  официальный  сайт  Шилкинского  района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лава  с/поселения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Размахнинское»                                                  Ю.Т.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20:00Z</dcterms:created>
  <dc:creator>123</dc:creator>
  <dc:description/>
  <cp:keywords/>
  <dc:language>en-US</dc:language>
  <cp:lastModifiedBy>123</cp:lastModifiedBy>
  <cp:lastPrinted>2014-02-14T08:48:00Z</cp:lastPrinted>
  <dcterms:modified xsi:type="dcterms:W3CDTF">2014-02-14T05:48:00Z</dcterms:modified>
  <cp:revision>8</cp:revision>
  <dc:subject/>
  <dc:title>АДМИНИСТРАЦИЯ   СЕЛЬСКОГО  ПОСЕЛЕНИЯ   «РАЗМАХНИНСКОЕ»</dc:title>
</cp:coreProperties>
</file>